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blam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ump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iz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os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k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bb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uzz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as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ul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gg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2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blam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ump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iz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os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k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obb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uzz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as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ul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gg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2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-5715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60pt;margin-top:-45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s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az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ok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ram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ack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i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n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app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i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2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s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az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ok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r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ram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ack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i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n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app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i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2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685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36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pt;margin-top:-18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6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pp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urri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m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opp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rri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lann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ess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sk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hon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x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2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pp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urri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m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opp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rri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lann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ess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sk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hon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x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2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-18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-18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lipp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not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ish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alk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in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uess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an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ank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pp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2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lipp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not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ish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alk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in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uess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an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ank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pp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2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0</wp:posOffset>
                </wp:positionH>
                <wp:positionV relativeFrom="paragraph">
                  <wp:posOffset>45720</wp:posOffset>
                </wp:positionV>
                <wp:extent cx="6858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3.6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ok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and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f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ash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el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t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ix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f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un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2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ok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and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f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ash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elt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t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ix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f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unt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2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0</wp:posOffset>
                </wp:positionH>
                <wp:positionV relativeFrom="paragraph">
                  <wp:posOffset>-571500</wp:posOffset>
                </wp:positionV>
                <wp:extent cx="6858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-45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858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lan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ros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ss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t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t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wip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in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and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opp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2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lan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rost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ss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t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t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wip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in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and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opp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2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6858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45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8200</wp:posOffset>
                </wp:positionH>
                <wp:positionV relativeFrom="paragraph">
                  <wp:posOffset>-571500</wp:posOffset>
                </wp:positionV>
                <wp:extent cx="6858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-45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10600</wp:posOffset>
                </wp:positionH>
                <wp:positionV relativeFrom="paragraph">
                  <wp:posOffset>-457200</wp:posOffset>
                </wp:positionV>
                <wp:extent cx="6858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pt;margin-top:-36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0" w:right="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21:00Z</dcterms:created>
  <dc:creator>Randolph County Schools</dc:creator>
  <dc:description/>
  <cp:keywords/>
  <dc:language>en-US</dc:language>
  <cp:lastModifiedBy>Randolph County Schools</cp:lastModifiedBy>
  <cp:lastPrinted>2006-03-03T10:35:00Z</cp:lastPrinted>
  <dcterms:modified xsi:type="dcterms:W3CDTF">2006-03-03T16:20:00Z</dcterms:modified>
  <cp:revision>4</cp:revision>
  <dc:subject/>
  <dc:title/>
</cp:coreProperties>
</file>